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ab/>
        <w:tab/>
        <w:tab/>
        <w:tab/>
        <w:tab/>
        <w:t>Приложение 17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ab/>
        <w:tab/>
        <w:tab/>
        <w:tab/>
        <w:tab/>
        <w:t>к Закону Ульяновской области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ab/>
        <w:tab/>
        <w:tab/>
        <w:tab/>
        <w:tab/>
        <w:t>«Об областном бюджете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ab/>
        <w:tab/>
        <w:tab/>
        <w:tab/>
        <w:tab/>
        <w:t>Ульяновской области на 2006 год»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х внутренних заимствований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усмотренных на 2006 год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>тыс. рублей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800"/>
        <w:gridCol w:w="1620"/>
        <w:gridCol w:w="162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1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.200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07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в 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в 2006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ые займы, осуществляемые путем выпуска ценных бум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1 77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1 77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ы и соглашения о получении Ульяновской областью бюджетных кредитов от бюджетов других уровней бюджет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  <w:r>
              <w:rPr>
                <w:sz w:val="28"/>
                <w:lang w:val="en-US"/>
              </w:rPr>
              <w:t>80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88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 3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621 51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 0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8 68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 0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8 688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ы о предоставлении государственных гарантий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7 47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28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18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95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18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8 68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 47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</w:t>
            </w:r>
            <w:r>
              <w:rPr>
                <w:sz w:val="28"/>
                <w:lang w:val="en-US"/>
              </w:rPr>
              <w:t>532 39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того на 01.01.2007  объём государственного внутреннего долга Ульяновской области составит 2 532 394,9 тыс.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5:49:00Z</dcterms:created>
  <dc:creator>u421-1</dc:creator>
  <dc:description/>
  <cp:keywords/>
  <dc:language>en-US</dc:language>
  <cp:lastModifiedBy>filipova</cp:lastModifiedBy>
  <cp:lastPrinted>2005-11-10T22:03:00Z</cp:lastPrinted>
  <dcterms:modified xsi:type="dcterms:W3CDTF">2005-11-10T19:04:00Z</dcterms:modified>
  <cp:revision>8</cp:revision>
  <dc:subject/>
  <dc:title>ПРОЕКТ ПРОГРАММЫ</dc:title>
</cp:coreProperties>
</file>